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ktatószám: </w:t>
        <w:tab/>
        <w:t>KGO/311-1/2013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2013. október 1-i, nyilvános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color w:val="000000"/>
        </w:rPr>
        <w:t xml:space="preserve">Óvodafenntartó Társulás Hévíznek a Brunszvik Teréz Napközi Otthonos Óvoda és Bölcsőde használatában lévő eszközök ingyenes használatba adása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észítette: </w:t>
        <w:tab/>
        <w:tab/>
      </w:r>
      <w:r>
        <w:rPr>
          <w:rFonts w:cs="Arial"/>
          <w:sz w:val="24"/>
          <w:szCs w:val="24"/>
        </w:rPr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  <w:t>Pénzügyi és Turisztika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örvényességi szempontból ellenőrizte:</w:t>
      </w:r>
      <w:r>
        <w:rPr>
          <w:rFonts w:cs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</w:r>
      <w:r>
        <w:rPr>
          <w:rFonts w:cs="Arial"/>
          <w:b/>
          <w:sz w:val="24"/>
          <w:szCs w:val="24"/>
        </w:rPr>
        <w:tab/>
        <w:tab/>
        <w:tab/>
        <w:tab/>
      </w:r>
      <w:r>
        <w:rPr>
          <w:rFonts w:cs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Brunszvik Teréz Napközi Otthonos Óvodát és Bölcsődét az Óvodafenntartó Társulás Hévíz tartja fenn. A Társulás bejegyzése 2013. július 1-vel megtörtént. Az intéz alapító okiratát a Magyar Államkincstár 2013. augusztus 30-án jegyezte be, így az intézmény ettől a naptól van ténylegesen az Óvodafenntartó Társulás fenntartása alatt. Az intézmény működéséhez szükséges biztosítani a már rendelkezésre álló eszközöket, melyeket Hévíz Város Önkormányzata ad át az Óvodafenntartó Társulásnak ingyenes használatb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4"/>
        </w:rPr>
        <w:t xml:space="preserve">Az előterjesztés melléklete tartalmazza az eszközök átadására vonatkozó megállapodást, mely rögzíti az átadásra kerülő nagyértékű tárgyi eszközök bruttó és nettó érték, a megállapodás mellékletében lévő listák tételesen tartalmazzák az átadott eszközöket, mennyiségben és értékben. A megállapodásban előírásra került, hogy az eszközök használata ingyenes, azért Hévíz Város Önkormányzata térítési díjat nem számol fel, ugyanakkor a Társulásnak kell biztosítani a költségvetésében a tárgyi eszközök elhasználódásának utánpótlását, valamint az épületek karbantartását, javítását. Az épületek fejlesztése a tulajdonost terhelik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z átadott eszközök évenkénti selejtezését a gazdálkodási feladatokat ellátó költségvetésnek szerveknek kell biztosítani. A leltározás eredményéről az Óvodafenntartó Társulást tájékoztatni kell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Határozati javaslat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Hévíz Város Önkormányzatának Képviselő-testülete az Óvodafenntartó Társulás Hévíz használatába adja a eszközhasználati megállapodásban rögzített feltételekkel és a megállapodás mellékletében tételesen feltüntetett tárgyi eszközöket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4"/>
        </w:rPr>
        <w:t xml:space="preserve">2. Képviselő-testület felhatalmazza a Polgármester az eszközhasználati megállapodás aláír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30" w:hanging="0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30"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30"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Cs w:val="24"/>
          <w:lang w:eastAsia="hu-HU"/>
        </w:rPr>
        <w:t>: 2013. októ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jc w:val="center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 Brunszvik Teréz Napközi Otthonos Óvoda vagyonának ingyenes használatba adása az óvodafenntartó társulás részére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3. 08. 26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80/2013. (IX.26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szvik Teréz Napközi Otthonos Óvoda vagyonának ingyenes használatba adása az óvodafenntartó társulás részér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6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ediné Makra Anikó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Péterné Bakos Mariann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Laczkó Mári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ubayné Jónyer Szilv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azdasági vezető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28:00Z</dcterms:created>
  <dc:creator>Hévíz Város Önkormányzat Polgármesteri Hivatal</dc:creator>
  <dc:description/>
  <cp:keywords/>
  <dc:language>en-US</dc:language>
  <cp:lastModifiedBy>cseke.erzsebet</cp:lastModifiedBy>
  <cp:lastPrinted>2013-09-18T12:43:00Z</cp:lastPrinted>
  <dcterms:modified xsi:type="dcterms:W3CDTF">2013-09-27T08:00:00Z</dcterms:modified>
  <cp:revision>6</cp:revision>
  <dc:subject/>
  <dc:title>Iktatószám:</dc:title>
</cp:coreProperties>
</file>